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245492875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206353404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992064790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130606523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2141437243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